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то-от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рока-дебюта</w:t>
      </w:r>
    </w:p>
    <w:p>
      <w:pPr>
        <w:pStyle w:val="Normal"/>
        <w:jc w:val="center"/>
        <w:rPr/>
      </w:pPr>
      <w:r>
        <w:rPr>
          <w:sz w:val="28"/>
        </w:rPr>
        <w:t>молодого специалиста</w:t>
      </w:r>
    </w:p>
    <w:p>
      <w:pPr>
        <w:pStyle w:val="Normal"/>
        <w:jc w:val="center"/>
        <w:rPr>
          <w:sz w:val="40"/>
        </w:rPr>
      </w:pPr>
      <w:r>
        <w:rPr>
          <w:sz w:val="28"/>
        </w:rPr>
        <w:t>Орестовой Т.И.</w:t>
      </w:r>
    </w:p>
    <w:p>
      <w:pPr>
        <w:pStyle w:val="Heading1"/>
        <w:rPr/>
      </w:pPr>
      <w:r>
        <w:rPr>
          <w:sz w:val="28"/>
        </w:rPr>
        <w:t>урок изобразительного искусства в 5В классе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6350</wp:posOffset>
            </wp:positionV>
            <wp:extent cx="2171700" cy="14262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38735</wp:posOffset>
            </wp:positionV>
            <wp:extent cx="2171700" cy="14173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0170</wp:posOffset>
                </wp:positionV>
                <wp:extent cx="52578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ставка работ учащихся 5-8 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Мой любимый челове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священная дню Святого Валент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7.1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ставка работ учащихся 5-8 клас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«Мой любимый челове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священная дню Святого Валент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74930</wp:posOffset>
            </wp:positionV>
            <wp:extent cx="2171700" cy="14255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57600</wp:posOffset>
            </wp:positionH>
            <wp:positionV relativeFrom="paragraph">
              <wp:posOffset>74930</wp:posOffset>
            </wp:positionV>
            <wp:extent cx="2171700" cy="140843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59385</wp:posOffset>
                </wp:positionV>
                <wp:extent cx="21717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ъяснение матери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2.5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ъяснение матери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59385</wp:posOffset>
                </wp:positionV>
                <wp:extent cx="21717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ормирование новых зна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2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ормирование новых зн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90805</wp:posOffset>
            </wp:positionV>
            <wp:extent cx="2171700" cy="142557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90805</wp:posOffset>
            </wp:positionV>
            <wp:extent cx="2171700" cy="142557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635</wp:posOffset>
                </wp:positionV>
                <wp:extent cx="2171700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няты обсуждением и выполнением зад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-0.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няты обсуждением и выполнением за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-635</wp:posOffset>
                </wp:positionV>
                <wp:extent cx="21717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бята в творческом проце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-0.0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бята в творческом проце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106045</wp:posOffset>
            </wp:positionV>
            <wp:extent cx="2171700" cy="1416685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06045</wp:posOffset>
            </wp:positionV>
            <wp:extent cx="2171700" cy="1434465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28905</wp:posOffset>
                </wp:positionV>
                <wp:extent cx="217170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мощь в выборе цв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0.1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мощь в выборе ц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28905</wp:posOffset>
                </wp:positionV>
                <wp:extent cx="2171700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ыцарский турнир – защита своего герба уро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0.1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ыцарский турнир – защита своего герба ур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3:57:00Z</dcterms:created>
  <dc:creator>Админ</dc:creator>
  <dc:description/>
  <dc:language>en-US</dc:language>
  <cp:lastModifiedBy>Dansa-4</cp:lastModifiedBy>
  <dcterms:modified xsi:type="dcterms:W3CDTF">2004-03-30T07:51:00Z</dcterms:modified>
  <cp:revision>7</cp:revision>
  <dc:subject/>
  <dc:title>Фото-отчет</dc:title>
</cp:coreProperties>
</file>